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684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TRDILO O OGLED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ročnik potrjuje, da se je zgoraj naveden ponudnik dne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b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uri udeležil ogleda lokacije v zvezi z izvedbo javnega naročila za UREDITEV PROSTOROV URGENTNEGA CENTRA V UKC MARIBOR ZA NAMESTITEV CT APARA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 potrdilo je sestavni del ponudbe, s katero se prijavljamo za javno naročilo za UREDITEV PROSTOROV URGENTNEGA CENTRA V UKC MARIBOR ZA NAMESTITEV CT APARA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vno naročilo je bilo objavljeno na portalu javnih naročil, datum objave 28. 8. 2019, številka objave JN006024/2019-W0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22"/>
          <w:szCs w:val="22"/>
        </w:rPr>
        <w:t>Za naroč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</w:t>
      </w:r>
      <w:r>
        <w:rPr>
          <w:rFonts w:cs="Arial" w:ascii="Arial" w:hAnsi="Arial"/>
          <w:sz w:val="22"/>
          <w:szCs w:val="22"/>
        </w:rPr>
        <w:t>..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418" w:footer="851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Ureditev prostorov Urgentnega centra v UKC Maribo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0:17:00Z</dcterms:created>
  <dc:creator>RC</dc:creator>
  <dc:description/>
  <cp:keywords/>
  <dc:language>en-US</dc:language>
  <cp:lastModifiedBy>Dejan SIMIĆ</cp:lastModifiedBy>
  <cp:lastPrinted>2014-05-03T13:49:00Z</cp:lastPrinted>
  <dcterms:modified xsi:type="dcterms:W3CDTF">2019-08-28T10:37:00Z</dcterms:modified>
  <cp:revision>6</cp:revision>
  <dc:subject/>
  <dc:title>PONUDNIK</dc:title>
</cp:coreProperties>
</file>